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3425" cy="10763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114300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ind w:left="1260" w:right="1797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7560" w:leader="none"/>
        </w:tabs>
        <w:ind w:left="1260" w:right="1897" w:hanging="0"/>
        <w:jc w:val="center"/>
        <w:rPr>
          <w:sz w:val="20"/>
        </w:rPr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 xml:space="preserve">, </w:t>
      </w:r>
      <w:hyperlink r:id="rId5">
        <w:r>
          <w:rPr>
            <w:rStyle w:val="InternetLink"/>
            <w:sz w:val="20"/>
          </w:rPr>
          <w:t>www.lyaskovets.net</w:t>
        </w:r>
      </w:hyperlink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а процедура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обществена поръчка с предмет: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-2012 година и 2012-2013 година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И СПЕЦИФИКАЦИИ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Общи услови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пълнителят е длъже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1.1. Да спази изискванията на представената документация за участие в откритата процедура за възлагане на обществената поръчка, договора за изпълнение на поръчката, действащите нормативни изисквания за този вид дейност, в т.ч. за качество на извършените работи, безопасност и охрана на труда, безопасност на движението и опазване на околната сред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1.2. Да спазва законосъобразните изисквания на възложителя и упражняващия инвеститорски контрол по изпълнение предмета на поръчка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. Проходимостта на всички пътни трасета се осигурява, спазвайки приоритетите, до 8 часа след спиране на снеговалежа и до 1 час след получаване на сигнал за обледяван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Изпълнителят осигурява </w:t>
      </w:r>
      <w:r>
        <w:rPr>
          <w:sz w:val="28"/>
          <w:szCs w:val="28"/>
          <w:lang w:val="bg-BG"/>
        </w:rPr>
        <w:t>проходимостта на</w:t>
      </w:r>
      <w:r>
        <w:rPr>
          <w:sz w:val="28"/>
          <w:szCs w:val="28"/>
          <w:lang w:val="ru-RU"/>
        </w:rPr>
        <w:t xml:space="preserve"> всички пътни трасета, спазвайки приоритетите, до 8 часа след спиране на снеговалежа и до 1 час след получаване на сигнал за обледяване.</w:t>
      </w:r>
    </w:p>
    <w:p>
      <w:pPr>
        <w:pStyle w:val="Normal"/>
        <w:ind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Специфични условия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ашини и съоръжения за снегопочистване и снегоизвозван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Машините и комплектованите с тях съоръжения и приспособления да отговарят на изискванията за високопроизводително, бързо и безопасно извършване на дейностите по отстраняване на снега от пътните и улични платна, пешеходните зони и други определени места; химическите вещества за обработка да отговарят на изискванията за тази дейнос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 xml:space="preserve">При почистването на снега да се запазват подходите към второстепенни пътища и улици, обществени, производствени  сгради и площади; специално внимание да се отделя на уличните противопожарни хидранти, съоръжения от електропреносната, водоснабдителната, канализационната, газопреносната, съобщителната  и др. инфраструктурни и съобщителни мрежи и съоръж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епенуване на дейности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 xml:space="preserve">При снегопочистването се спазва график за приоритети на дейностите, предварително съгласуван с възложителя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и промяна на приоритетите изпълнителят съгласува графика за почистване с възложителя. Всякакви последващи промени стават след предварително съгласуване с възложите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конкретни извънредни или аварийни ситуации, възложителят може да разпорежда промяна на приоритетите, наемане на допълнителна техника, употреба на инертни материали и др. по преценка след съгласуване с възложителя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3. Допустими технически операции по събиране и транспортиране на снег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● При механизираното отстраняване на снега  се ползват налични специализирани и пригодени за целта строително-пътни машини, снабдени с прикачни приспособления и инвентар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● При обработка на заснежени и заледени пътни и улични участъци се извършва опесъчаване с механични пясъкоразпръсквачки; приоритетно се обработват наклонени участъц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>● Допуска се обработка с насипна сол или луга със специализирани или приспособени машини, след съгласуване с възложителя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● При почистване на сняг след обилен  снеговалеж изпълнителят извършва отстраняване на снега с оглед осигуряване на максимална възможна проходимост на пътищата и  улиците за първите два часа след снеговале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и почистване на улиците и общинските пътища изпълнителят извърш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 механизирано отстраняване на снега от пътните и улични платна, като снегът се депонира в края на платното в близост до бордюрит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- по възможност се запазва проектната широчината на улиците и пътищата;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максимално се запазва проходимостта на прилежащите тротоари и пешеходни зони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4. Недопустими методи на почистван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Недопустими са всички методи на почистване, които нарушават безопасността на работата, увреждат чужда собственост или са неудобни за гражданите. Също така изпълнителят е длъжен да предпазва от повреди всички съществуващи комуникации (електропреносни мрежи, въздушни кабели и проводи), както и всички благоустройствени съоръжения, настилки по улиците, тротоари, огради, бордюри, сгради (обществени или частна собственост), елементи на вертикалната пътна маркировка и др. разположени в границите на почистваните улици и в близост до тях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Безопасност на движението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и извършване на услугата по отстраняване  и извозване на снега, изпълнителят използва всички приемливи и достъпни методи на действие, за да намали до крайна степен безпокойството или неудобството, което може да причини на трафика и пешеходците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Изпълнителят не позволява на нито едно ползвано от него превозно средство да превозва товар с тегло над позволеното, както и да разпилява превозваните химически вещества за обработка или натоварен за извозване сняг.</w:t>
      </w:r>
    </w:p>
    <w:p>
      <w:pPr>
        <w:pStyle w:val="TextBody"/>
        <w:ind w:right="-18" w:firstLine="720"/>
        <w:rPr>
          <w:rFonts w:ascii="Times New Roman" w:hAnsi="Times New Roman" w:cs="Times New Roman"/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Контрол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Изпълнителят осигурява необходимия вътрешен контрол с цел изпълнение на услугата съгласно изискванията на възложителя. Контролът трябва да се извършва от квалифициран и опитен в дейността персонал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Отговорник, определен от изпълнителя ще отговаря и докладва (лично или по телефона) на възложителя в предварително уговорено с него време за изпълнението на договора. В случай на основателно отсъствие, изпълнителят определя заместник, като предварително уведомява за това възложителя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Всички услуги, които са обект на тази обществена поръчка ще бъдат обект на редовна проверка от страна на възложителя. Възложителят ще осигури свои представители, които ще осигуряват мониторинг и контрол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 Други усло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 xml:space="preserve">Кандидатът е длъжен да посочи в предложението си информация за местоположението и доказателство за собствеността на базата, която ще използва за обслужване на дейностите по предмета на поръчката, като същата трябва да бъде разположена на територията на град Лясковец, с оглед бърза и ефективна рабо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Кандидатът трябва да разполага минимум със следния задължителен набор от машини, чието наличие доказва с документ за собственост, договор за наем или лизинг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Челен товарач с обем на кофата над 1 м. куб. – 2 броя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Трактор колесен с гребло (снегорин) – 7 бро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ясъкоразпръсквач с обем на бункера над 3 м.куб. – 5 бро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ясъкоразпръсквач с обем на бункера до 2 м. куб - 2 броя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sectPr>
      <w:footerReference w:type="default" r:id="rId6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20"/>
        </w:tabs>
        <w:ind w:left="13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54:00Z</dcterms:created>
  <dc:creator>MyComputer</dc:creator>
  <dc:description/>
  <cp:keywords/>
  <dc:language>en-US</dc:language>
  <cp:lastModifiedBy>Obshtina</cp:lastModifiedBy>
  <cp:lastPrinted>2011-08-16T16:05:00Z</cp:lastPrinted>
  <dcterms:modified xsi:type="dcterms:W3CDTF">2011-08-17T10:36:00Z</dcterms:modified>
  <cp:revision>25</cp:revision>
  <dc:subject/>
  <dc:title/>
</cp:coreProperties>
</file>